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0,4кВ от КТП БОГ1201/100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0,4кВ от КТП БОГ1201/100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амарская обл., с, Богатое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</w:rPr>
        <w:t>Реконструкция ВЛ-0,4кВ от КТП БОГ1201/100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3,904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4*95+1*25;                                                                    --мощность силового трансформатора – 0,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ВЛ-0,4кВ от КТП БОГ1201/100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55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6T09:59:00Z</dcterms:modified>
  <cp:revision>4</cp:revision>
  <dc:subject/>
  <dc:title/>
</cp:coreProperties>
</file>